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had been together with this particular girlfriend, Mary, for about a year but I realized that it wasn’t working out.  I had started seeing someone else and one Saturday, I stayed away from home.  I realized that Mary was bound to be calling soon because she missed me.  When we did talk, I told her I was at the gym playing basketball and hanging out with friends and doing all these things but, truthfully speaking, at that time I was seeing another woman.  That was a time that sticks out in my mind where I told a l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47:00Z</dcterms:created>
  <dc:creator>Subject Account</dc:creator>
  <dc:description/>
  <cp:keywords/>
  <dc:language>en-US</dc:language>
  <cp:lastModifiedBy>Subject Account</cp:lastModifiedBy>
  <dcterms:modified xsi:type="dcterms:W3CDTF">2005-06-27T21:47:00Z</dcterms:modified>
  <cp:revision>1</cp:revision>
  <dc:subject/>
  <dc:title>Memory 5802</dc:title>
</cp:coreProperties>
</file>